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0.00.2022  г. №0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тчет об исполнении плана  реализации муниципальной программы: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«Развитие транспортной системы»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Отчетный период: 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лугодие 2022 г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10"/>
          <w:szCs w:val="10"/>
        </w:rPr>
      </w:pPr>
      <w:r>
        <w:rPr>
          <w:rFonts w:cs="Times New Roman"/>
          <w:b/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Заключено   </w:t>
              <w:br/>
              <w:t>контрактов, договоров, соглашений на отчетную дату, шт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транспортной системы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Морозова И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4,6</w:t>
            </w:r>
          </w:p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4,6</w:t>
            </w:r>
          </w:p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Расходы на содержание автомобильных дорог общего пользования местного значения и искусственных сооружений на них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Морозова И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7"/>
              <w:jc w:val="center"/>
              <w:rPr>
                <w:sz w:val="20"/>
              </w:rPr>
            </w:pPr>
            <w:r>
              <w:rPr>
                <w:sz w:val="20"/>
              </w:rPr>
              <w:t>31.12.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4,6</w:t>
            </w:r>
          </w:p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4,6</w:t>
            </w:r>
          </w:p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1.1.2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ое событие  муниципальной программы 1.2.2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4,6</w:t>
            </w:r>
          </w:p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4,6</w:t>
            </w:r>
          </w:p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255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Heading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49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0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2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Название"/>
    <w:basedOn w:val="Normal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Пользователь</cp:lastModifiedBy>
  <cp:lastPrinted>2022-06-29T15:38:00Z</cp:lastPrinted>
  <dcterms:modified xsi:type="dcterms:W3CDTF">2023-01-30T07:34:00Z</dcterms:modified>
  <cp:revision>79</cp:revision>
  <dc:subject/>
  <dc:title/>
</cp:coreProperties>
</file>